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K 8/B – Programové rozšíření knihovního systému ALEPH pro potřeby integrace s CP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Vědecká knihovna v Olomouci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první byla provedena instalace platební brány a její integrace do knihovního systému. Po měsíčním testovacím provozu (a odstranění chyby v konfiguraci) byla převedena do rutinního provoz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 instalaci dynamického LDAP serveru byl využit nově instalovaný Linux server. Došlo tak k vymezení úloh jednotlivých serverů. V rámci instalace Shibboleth serveru se naše knihovna zapojila do federace identit eduID, kterou zastřešuje organizace CESNET o.p.s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šechny komponenty prošly odzkoušením a dále prochází funkčními testy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ěmito kroky byly naplněny podmínky pro integraci naší knihovny do projektu Centrálního portálu knihoven. 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K 8B_příloha 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8:00Z</dcterms:created>
  <dc:creator>uzivatel</dc:creator>
  <dc:description/>
  <cp:keywords/>
  <dc:language>en-US</dc:language>
  <cp:lastModifiedBy>uzivatel</cp:lastModifiedBy>
  <dcterms:modified xsi:type="dcterms:W3CDTF">2016-01-12T08:38:00Z</dcterms:modified>
  <cp:revision>2</cp:revision>
  <dc:subject/>
  <dc:title/>
</cp:coreProperties>
</file>